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UTHENTIC ENGAG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sees the activity as personally meaningfu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’s level of interest is sufficiently high that he persists in the face of difficult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finds the task sufficiently challenging that she believes she will accomplish something of worth by doing i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’s emphasis is on optimum performance and on “getting it right.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Students who are engaged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rn at high levels and have a profound grasp of what they lea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tain what they lea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 transfer what they learn to new contex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TRATEGIC COMPLIA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official reason for the work is not the reason the student does the work—she substitutes her own goals for the goals of the wor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ubstituted goals are instrumental—grades, class rank, college acceptance, parental approv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focus is on what it takes to get the desired personal outcome rather than on the nature of the task itself— satisfactions are extrinsi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f the task doesn’t promise to meet the extrinsic goal, the student will abandon 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Students who are strategically compliant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rn at high levels but have a superficial grasp of what they lea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not retain what they lea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ally cannot transfer what they learn from one context to an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TUAL COMPLIA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work has no meaning to the student and is not connected to what does have meanin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re are no substitute goals for the studen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seeks to avoid either confrontation or approb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emphasis is on minimums and exit requirements—what do I have to do to get this over and get out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Students who are ritually compliant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rn only at low levels and have a superficial grasp of what they lear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not retain what they lear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ldom can transfer what they learn from one context to an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TREATIS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is disengaged from current classroom activities and goal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is thinking about other things or is emotionally withdrawn from the ac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rejects both the official goals and the official means of achieving the goa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feels unable to do what is being asked or is uncertain about what is being aske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sees little that is relevant to life in the academic wor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tudents who are in retreat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not participate, and therefore learn little or nothing from the task or activity assign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BELL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is disengaged from current classroom activities and goa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is actively engaged in another agend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 creates her own means and her own goal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ent’s rebellion is usually seen in acting out—and often in encouraging others to rebe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Students who are in rebellion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rn little or nothing from the task or activity assign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metimes learn a great deal from what they elect to do, though rarely that which was expec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velop poor work habits and sometimes develop negative attitudes toward intellectual tasks and formal edu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Web"/>
        <w:shd w:fill="FFFFFF" w:val="clear"/>
        <w:spacing w:before="280" w:after="280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“</w:t>
      </w:r>
      <w:r>
        <w:rPr>
          <w:color w:val="222222"/>
          <w:sz w:val="20"/>
          <w:szCs w:val="20"/>
        </w:rPr>
        <w:t>A teacher’s job is not to teach kids. A teacher’s job is to create meaningful engaging work whereby the kids learn the things we want them to learn.” -  Phil Schlecht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6:17:00Z</dcterms:created>
  <dc:creator>lisa.huddleston</dc:creator>
  <dc:description/>
  <cp:keywords/>
  <dc:language>en-US</dc:language>
  <cp:lastModifiedBy>lisa.huddleston</cp:lastModifiedBy>
  <dcterms:modified xsi:type="dcterms:W3CDTF">2011-04-22T16:17:00Z</dcterms:modified>
  <cp:revision>2</cp:revision>
  <dc:subject/>
  <dc:title/>
</cp:coreProperties>
</file>